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"Walk On The Wild Side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album _Transformer_ version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Holly came from Miami, F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hitch-hiked her way across the US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Plucked her eyebrows on the w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haved her leg and then he was a s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he said, hey babe, take a walk on the wild 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aid, hey honey, take a walk on the wild 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Candy came from out on the isl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in the backroom she was everybody's darl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But she never lost her h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even when she was given he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he said, hey baby, take a walk on the wild 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he said, hey babe, take a walk on the wild 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nd the coloured girls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oo, doo, doo, doo, doo, doo, doo, d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oo, doo, doo, doo, doo, doo, doo, d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oo, doo, doo, doo, doo, doo, doo, d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oo, doo, doo, doo, doo, doo, doo, d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Doo, doo, doo, doo, doo, doo, doo, d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Doo, doo, doo, doo, doo, doo, doo, d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Doo, doo, doo, doo, doo, doo, doo, d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Doo, doo, doo, doo, doo, doo, doo, d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D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Little Joe never once gave it aw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everybody had to pay and p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 hustle here and a hustle t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New York city is the place where they said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Hey babe, take a walk on the wild 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I Said hey Joe, take a walk on the wild 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ugar Plum Fairy came and hit the stre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Lookin' for soul food and a place to e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Went to the Apoll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you should have seen him go go 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They said, hey Sugar, take a walk on the wild 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I said, hey baby, take a walk on the wild 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ll right, hu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Jackie is just speeding aw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Thought she was James Dean for a d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Then I guess she had to cras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Valium would have helped that das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he said, hey babe, take a walk on the wild 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I said, hey honey, take a walk on the wild 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nd the coloured girls s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oo, doo, doo, doo, doo, doo, doo, d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oo, doo, doo, doo, doo, doo, doo, d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oo, doo, doo, doo, doo, doo, doo, d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oo, doo, doo, doo, doo, doo, doo, d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Doo, doo, doo, doo, doo, doo, doo, d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Doo, doo, doo, doo, doo, doo, doo, d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Doo, doo, doo, doo, doo, doo, doo, d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Doo, doo, doo, doo, doo, doo, doo, d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Doo, doo, doo, doo, doo, doo, doo, d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Doo, doo, doo, doo, doo, doo, doo, d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Doo, doo, doo, doo, doo, doo, doo, d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Doo, doo, doo, doo, doo, doo, doo, d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Do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ro   {C}{F6}{C}{F6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C}{F6}{C}{F6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C}{F6}{C}{F6}          (Holly came from Miami, FLA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C/Dm}{F/Dm}            (Plucked her eyebrows on the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C}{F6}{C}{F6}          (- hey babe, take a walk on the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C}{F6}{C}{F6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C}{F6}{C}{F6}          (Candy came from out on the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C/Dm}{F/Dm}            (But she never lost her head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C}{F6}{C}{F6}          (- hey babe, take a walk on the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C}{F6}{C}{F6}          (- go, Doo, doo, doo, doo, doo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C}{F6}{C}{F6}          backing v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C}{F6}{C}{F6}          backing v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{C}          {F6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1...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1...---------3...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0...---------2...------       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2...---------3...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3...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//////////////////////////////////////////////////////////////////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* Live video _a night with Lou Reed_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album _Live in Italy_ version (Key=D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D}{G}{D}{G} x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D/Em}{G/Em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D}{G}{D}{G} x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Robe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{D}                {G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2------------------5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3------------------3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2------------------0------    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0------------------0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//////////////////////////////////////////////////////////////////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//// transcribed by Shirou Kouchi (wildside@mtci.ne.jp) //////////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////////////////////////////////////////////////////////////////////</w:t>
      </w:r>
    </w:p>
    <w:p>
      <w:pPr>
        <w:pStyle w:val="Normal"/>
        <w:rPr/>
      </w:pPr>
      <w:r>
        <w:rPr/>
        <w:t xml:space="preserve">return to: </w:t>
      </w:r>
      <w:hyperlink r:id="rId2">
        <w:r>
          <w:rPr>
            <w:rStyle w:val="InternetLink"/>
          </w:rPr>
          <w:t>album-index</w:t>
        </w:r>
      </w:hyperlink>
      <w:r>
        <w:rPr/>
        <w:t xml:space="preserve"> | </w:t>
      </w:r>
      <w:hyperlink r:id="rId3">
        <w:r>
          <w:rPr>
            <w:rStyle w:val="InternetLink"/>
          </w:rPr>
          <w:t>song-index</w:t>
        </w:r>
      </w:hyperlink>
      <w:r>
        <w:rPr/>
        <w:t xml:space="preserve"> 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lbum.htm" TargetMode="External"/><Relationship Id="rId3" Type="http://schemas.openxmlformats.org/officeDocument/2006/relationships/hyperlink" Target="../in/song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12:03:00Z</dcterms:created>
  <dc:creator>Daimon</dc:creator>
  <dc:description>nunca dejes tu nombre ; )</dc:description>
  <dc:language>en-US</dc:language>
  <cp:lastModifiedBy>Willy</cp:lastModifiedBy>
  <dcterms:modified xsi:type="dcterms:W3CDTF">1999-02-26T12:03:00Z</dcterms:modified>
  <cp:revision>2</cp:revision>
  <dc:subject/>
  <dc:title>        "Walk On The Wild Side"</dc:title>
</cp:coreProperties>
</file>