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"Perfect Day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(album _Perfect Night Live In London_ versio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What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rink Sangria in the pa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Later when it gets da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we go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ooh,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eed animals in the z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Then later a movie, to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nd then 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t's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'm glad I spend it with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 just keep me hanging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 just keep me hanging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h,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weekenders on our 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t's such a fu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 made me forget mysel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 thought I was someone el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someone go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h, it's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'm glad I spent it with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It's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 just keep me hanging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 just keep me hanging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're going to reap just what you s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're going to reap, oooah, oooah, just what you s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You're going to reap just what you s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aah, what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h,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oohhh, such a perfect 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   {E}{Am}{E}{Am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m}{D}{G}{C}                   (What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}{Dm}{E}{E}                   (Later when it gets dark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m}{D}{G}{C}                   (Oooh, such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}{Dm}{E}{E}                   (- zoo, Then later a movi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}{D}{C#m}{D/D.C#m.Bm}         (It's such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}{E}                          (Such a perfect day, You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#m/E}{D}{F#m/E}{D}            (- keep me hanging on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D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m}{D}{G}{C}                   (Ah, such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}{Dm}{E}{E}                   (it's such a fun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m}{D}{G}{C}                   (Such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}{Dm}{E}{E}                   (I thought I was someone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}{D}{C#m}{D/D.C#m.Bm}         (- it's such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A}{E}                          (It's such a perfect day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#m/E}{D}{F#m/E}{D}            (- keep me hanging on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.solo  {F#m/E}{D}{F#m/E}{D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F#m/E}{D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#m}{G}{D/D.C#m.Bm}{A}         (You're going to reap just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#m}{G}{D/D.C#m.Bm}{A}         (You're going to reap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#m}{G}{D/D.C#m.Bm}{A}         (You're going to reap just 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uitar  {C#m}{G}{D}{A}                  (Aaah, what a perfect da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#m}{G}{D}{A}                  (Oh, such a perfect da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#m}{G}{D}{A}                  (Ooohhh, such a perfect da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{C#m}{G}{D/D.Dsus2.D}{A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Dsus2 ch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0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3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2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0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guitar (sol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F#m            /  E}               {D}            |({C#m}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*3rd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14-x-14-12-14-12--14-x-14-12-14-12--14-12----12--12--(14)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14---14-----------  x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* guitar (endin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C#m}                        {G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--12-x-12--12----12-x-12--12----12-x-12--12-----14-12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---------14--14---------14--14---------14--14---------14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{D}                       {A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12--14----(14--14-14-14-14)--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14-----------------14------------------------------]  x 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////////////////////////////////////////////////////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 transcribed by Shirou Kouchi (wildside@mtci.ne.jp) //////////////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////////////////////////////////////////////////////////////////////////</w:t>
      </w:r>
    </w:p>
    <w:p>
      <w:pPr>
        <w:pStyle w:val="Normal"/>
        <w:rPr/>
      </w:pPr>
      <w:r>
        <w:rPr/>
        <w:t xml:space="preserve">return to: </w:t>
      </w:r>
      <w:hyperlink r:id="rId2">
        <w:r>
          <w:rPr>
            <w:rStyle w:val="InternetLink"/>
          </w:rPr>
          <w:t>album-index</w:t>
        </w:r>
      </w:hyperlink>
      <w:r>
        <w:rPr/>
        <w:t xml:space="preserve"> | </w:t>
      </w:r>
      <w:hyperlink r:id="rId3">
        <w:r>
          <w:rPr>
            <w:rStyle w:val="InternetLink"/>
          </w:rPr>
          <w:t>song-index</w:t>
        </w:r>
      </w:hyperlink>
      <w:r>
        <w:rP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lbum.htm" TargetMode="External"/><Relationship Id="rId3" Type="http://schemas.openxmlformats.org/officeDocument/2006/relationships/hyperlink" Target="../in/song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12:01:00Z</dcterms:created>
  <dc:creator>Daimon</dc:creator>
  <dc:description>nunca dejes tu nombre  ; )</dc:description>
  <dc:language>en-US</dc:language>
  <cp:lastModifiedBy>Willy</cp:lastModifiedBy>
  <dcterms:modified xsi:type="dcterms:W3CDTF">1999-02-26T12:01:00Z</dcterms:modified>
  <cp:revision>2</cp:revision>
  <dc:subject/>
  <dc:title>        "Perfect Day"</dc:title>
</cp:coreProperties>
</file>